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Helvetica" w:hAnsi="Helvetica" w:cs="Helvetica"/>
          <w:b/>
          <w:b/>
          <w:i/>
          <w:i/>
          <w:lang w:eastAsia="fr-FR"/>
        </w:rPr>
      </w:pPr>
      <w:r>
        <w:rPr>
          <w:rFonts w:cs="Helvetica" w:ascii="Helvetica" w:hAnsi="Helvetica"/>
          <w:b/>
          <w:i/>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Marché de travaux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1: aménagement et de mise en conformité d’un laboratoire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2: rénovation énergétique </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SORBONNE UNIVERSITE</w:t>
      </w:r>
    </w:p>
    <w:p>
      <w:pPr>
        <w:pStyle w:val="Normal"/>
        <w:tabs>
          <w:tab w:val="clear" w:pos="567"/>
          <w:tab w:val="left" w:pos="426" w:leader="none"/>
          <w:tab w:val="left" w:pos="851" w:leader="none"/>
        </w:tabs>
        <w:jc w:val="both"/>
        <w:rPr/>
      </w:pPr>
      <w:r>
        <w:rPr>
          <w:rFonts w:cs="Helvetica" w:ascii="Helvetica" w:hAnsi="Helvetica"/>
        </w:rPr>
        <w:t>Bâtiment 105 de la faculté de santé (site Pitié Salpêtrière)</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105, Boulevard de l'Hôpital - 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66267219"/>
      <w:bookmarkStart w:id="1" w:name="__Fieldmark__0_666267219"/>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666267219"/>
      <w:bookmarkStart w:id="3" w:name="__Fieldmark__1_666267219"/>
      <w:bookmarkEnd w:id="3"/>
      <w:r>
        <w:rPr>
          <w:rFonts w:cs="Arial" w:ascii="Arial" w:hAnsi="Arial"/>
        </w:rPr>
      </w:r>
      <w:r>
        <w:rPr>
          <w:rFonts w:cs="Arial" w:ascii="Arial" w:hAnsi="Arial"/>
        </w:rPr>
        <w:fldChar w:fldCharType="end"/>
      </w:r>
      <w:r>
        <w:rPr>
          <w:rFonts w:cs="Arial" w:ascii="Arial" w:hAnsi="Arial"/>
        </w:rPr>
        <w:tab/>
        <w:t>au lot n° 3 Electricité CFO/CFA de la tranche 1</w:t>
      </w:r>
    </w:p>
    <w:p>
      <w:pPr>
        <w:pStyle w:val="Fcasegauche"/>
        <w:tabs>
          <w:tab w:val="clear" w:pos="567"/>
          <w:tab w:val="left" w:pos="851" w:leader="none"/>
        </w:tabs>
        <w:spacing w:before="0" w:after="0"/>
        <w:ind w:left="851"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666267219"/>
      <w:bookmarkStart w:id="5" w:name="__Fieldmark__2_666267219"/>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666267219"/>
      <w:bookmarkStart w:id="7" w:name="__Fieldmark__3_666267219"/>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Helvetica" w:hAnsi="Helvetica" w:cs="Helvetica"/>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666267219"/>
      <w:bookmarkStart w:id="9" w:name="__Fieldmark__4_666267219"/>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cahier des prescriptions générales communes à tous les lots (CPGC)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66267219"/>
      <w:bookmarkStart w:id="11" w:name="__Fieldmark__5_666267219"/>
      <w:bookmarkEnd w:id="11"/>
      <w:r>
        <w:rPr>
          <w:rFonts w:cs="Arial" w:ascii="Arial" w:hAnsi="Arial"/>
        </w:rPr>
      </w:r>
      <w:r>
        <w:rPr>
          <w:rFonts w:cs="Arial" w:ascii="Arial" w:hAnsi="Arial"/>
        </w:rPr>
        <w:fldChar w:fldCharType="end"/>
      </w:r>
      <w:r>
        <w:rPr>
          <w:rFonts w:cs="Arial" w:ascii="Arial" w:hAnsi="Arial"/>
        </w:rPr>
        <w:t xml:space="preserve"> </w:t>
      </w:r>
      <w:r>
        <w:rPr/>
        <w:t>le CCTP lot n° 3 Electricité CFO/CFA de la tranche 1</w:t>
      </w:r>
      <w:r>
        <w:rPr>
          <w:rFonts w:cs="Arial" w:ascii="Arial" w:hAnsi="Arial"/>
        </w:rPr>
        <w:t>;</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666267219"/>
      <w:bookmarkStart w:id="13" w:name="__Fieldmark__6_666267219"/>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666267219"/>
      <w:bookmarkStart w:id="15" w:name="__Fieldmark__7_666267219"/>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666267219"/>
      <w:bookmarkStart w:id="17" w:name="__Fieldmark__8_666267219"/>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66267219"/>
      <w:bookmarkStart w:id="19" w:name="__Fieldmark__9_666267219"/>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66267219"/>
      <w:bookmarkStart w:id="21" w:name="__Fieldmark__10_666267219"/>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66267219"/>
      <w:bookmarkStart w:id="23" w:name="__Fieldmark__11_666267219"/>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66267219"/>
      <w:bookmarkStart w:id="25" w:name="__Fieldmark__12_666267219"/>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valeur du mois de réception de la dernière offre proposée (Mois Mo)</w:t>
      </w:r>
      <w:r>
        <w:rPr>
          <w:rFonts w:cs="Arial" w:ascii="Arial" w:hAnsi="Arial"/>
        </w:rPr>
        <w:t xml:space="preserve"> ;</w:t>
      </w:r>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t xml:space="preserve">LOT 1 – </w:t>
            </w:r>
            <w:r>
              <w:rPr>
                <w:rFonts w:cs="Arial" w:ascii="Arial" w:hAnsi="Arial"/>
                <w:b/>
                <w:sz w:val="18"/>
                <w:szCs w:val="18"/>
              </w:rPr>
              <w:t>Gros œuvre étendu</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bCs/>
                <w:sz w:val="18"/>
                <w:szCs w:val="18"/>
              </w:rPr>
            </w:pPr>
            <w:r>
              <w:rPr>
                <w:rFonts w:cs="Arial" w:ascii="Arial" w:hAnsi="Arial"/>
                <w:b/>
                <w:bCs/>
                <w:sz w:val="18"/>
                <w:szCs w:val="18"/>
              </w:rPr>
              <w:t xml:space="preserve">Offre de base </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66267219"/>
      <w:bookmarkStart w:id="27" w:name="__Fieldmark__13_666267219"/>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66267219"/>
      <w:bookmarkStart w:id="29" w:name="__Fieldmark__14_666267219"/>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66267219"/>
      <w:bookmarkStart w:id="31" w:name="__Fieldmark__15_666267219"/>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66267219"/>
      <w:bookmarkStart w:id="33" w:name="__Fieldmark__16_666267219"/>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66267219"/>
      <w:bookmarkStart w:id="35" w:name="__Fieldmark__17_666267219"/>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66267219"/>
      <w:bookmarkStart w:id="37" w:name="__Fieldmark__18_666267219"/>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La durée prévisionnelle d’exécution des travaux est de 17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666267219"/>
      <w:bookmarkStart w:id="39" w:name="__Fieldmark__19_66626721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66267219"/>
      <w:bookmarkStart w:id="41" w:name="__Fieldmark__20_666267219"/>
      <w:bookmarkEnd w:id="41"/>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666267219"/>
      <w:bookmarkStart w:id="43" w:name="__Fieldmark__21_666267219"/>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666267219"/>
      <w:bookmarkStart w:id="45" w:name="__Fieldmark__22_666267219"/>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666267219"/>
      <w:bookmarkStart w:id="47" w:name="__Fieldmark__23_666267219"/>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666267219"/>
      <w:bookmarkStart w:id="49" w:name="__Fieldmark__24_666267219"/>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666267219"/>
      <w:bookmarkStart w:id="51" w:name="__Fieldmark__25_666267219"/>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666267219"/>
      <w:bookmarkStart w:id="53" w:name="__Fieldmark__26_666267219"/>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666267219"/>
      <w:bookmarkStart w:id="55" w:name="__Fieldmark__27_666267219"/>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666267219"/>
      <w:bookmarkStart w:id="57" w:name="__Fieldmark__28_666267219"/>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666267219"/>
      <w:bookmarkStart w:id="59" w:name="__Fieldmark__29_666267219"/>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666267219"/>
      <w:bookmarkStart w:id="61" w:name="__Fieldmark__30_666267219"/>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4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666267219"/>
      <w:bookmarkStart w:id="63" w:name="__Fieldmark__31_666267219"/>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666267219"/>
      <w:bookmarkStart w:id="65" w:name="__Fieldmark__32_666267219"/>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66267219"/>
      <w:bookmarkStart w:id="67" w:name="__Fieldmark__33_666267219"/>
      <w:bookmarkEnd w:id="67"/>
      <w:r>
        <w:rPr/>
      </w:r>
      <w:r>
        <w:rPr/>
        <w:fldChar w:fldCharType="end"/>
      </w:r>
      <w:r>
        <w:rPr>
          <w:rFonts w:cs="Arial" w:ascii="Arial" w:hAnsi="Arial"/>
        </w:rPr>
        <w:t xml:space="preserve">  offre de base</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666267219"/>
      <w:bookmarkStart w:id="69" w:name="__Fieldmark__34_666267219"/>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666267219"/>
      <w:bookmarkStart w:id="71" w:name="__Fieldmark__35_666267219"/>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666267219"/>
      <w:bookmarkStart w:id="73" w:name="__Fieldmark__36_666267219"/>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666267219"/>
      <w:bookmarkStart w:id="75" w:name="__Fieldmark__37_666267219"/>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9:00Z</dcterms:created>
  <dc:creator>francois</dc:creator>
  <dc:description/>
  <cp:keywords/>
  <dc:language>en-US</dc:language>
  <cp:lastModifiedBy>DIASSIE Abenan</cp:lastModifiedBy>
  <cp:lastPrinted>2017-02-06T11:17:00Z</cp:lastPrinted>
  <dcterms:modified xsi:type="dcterms:W3CDTF">2025-07-25T13:06:00Z</dcterms:modified>
  <cp:revision>11</cp:revision>
  <dc:subject/>
  <dc:title>_Modèle recommandé : le service peut l’adapter le cas échéant_DC1_</dc:title>
</cp:coreProperties>
</file>